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ноября 2011 года                                                                   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в решение № 33 от 16.10.2009 года «Об  утверждении  порядка  проведения  антикоррупционной  экспертизы нормативных правовых актов органов  местного самоуправления  сельского  поселения  «Размахнинское»  и  их проек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На  основании протеста Шилкинской межрайонной  прокуратуры № 07-22-2011 от 26.05.2011г,  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ключить слова «Закона Забайкальского края от 29 декабря 2008 года № 110-ЗЗК «Об антикоррупционной  экспертизе  правовых  актов  и  их  проектов»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авить  слова: «Федерального  закона от 17.07.2009 № 172-ФЗ «Об  антикоррупционной  экспертизе нормативных правовых актов  и  проектов нормативных  правовых актов»,  Постановления  Правительства РФ от 26.02.2010 № 96 «Об антикоррупционной  экспертизе  нормативных правовых  актов  и проектов нормативных правовых а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В.А.Лиха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55:00Z</dcterms:created>
  <dc:creator>Пользователь</dc:creator>
  <dc:description/>
  <cp:keywords/>
  <dc:language>en-US</dc:language>
  <cp:lastModifiedBy>Admin</cp:lastModifiedBy>
  <cp:lastPrinted>2011-11-01T12:29:00Z</cp:lastPrinted>
  <dcterms:modified xsi:type="dcterms:W3CDTF">2014-05-09T09:55:00Z</dcterms:modified>
  <cp:revision>2</cp:revision>
  <dc:subject/>
  <dc:title/>
</cp:coreProperties>
</file>